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6375" cy="2196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И.о.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ого управляющего дире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Ю.А.Его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172.95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173611111111111in,0.0173611111111111in,0.0173611111111111in,0.0173611111111111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И.о.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ого управляющего директо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Ю.А.Егоров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6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капитального ремонта насосного оборудования КНС ЖК «Куйбышев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85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3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танция  насосная канализационная № ЖК Куйбыш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г. Самара ул. Демократическая, 164  Кировский р-он, инв № б/н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ышедшего из строя насосного оборудования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4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КНС № ЖК Куйбышев заглубленного типа, состоит из 2-х емкостей изготовленные из п/эт. Габаритные размеры бака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ширина 2000 мм, глубина - 7000 мм. Наземная конструкция здания состоит из ленточного фундамента и  металлического каркаса обшитым  профлистом, размер 4х6 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bidi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в № б/н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 № СКС-2023-С-3-625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                       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ая документация, сертификаты качества на используемые материалы и оборудование, акты испытаний, акты выполненных работ (КС-2, КС-3), акты о приеме-сдачи отремонтированных объектов (ОС-3), акт о приемке законченного строительством объекта по форме КС-1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КС-11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12 месяцев.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ЦКНС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Е.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27:00Z</dcterms:created>
  <dc:creator>t4780</dc:creator>
  <dc:description/>
  <dc:language>en-US</dc:language>
  <cp:lastModifiedBy/>
  <cp:lastPrinted>1995-11-21T17:41:00Z</cp:lastPrinted>
  <dcterms:modified xsi:type="dcterms:W3CDTF">2023-05-31T07:50:42Z</dcterms:modified>
  <cp:revision>6</cp:revision>
  <dc:subject/>
  <dc:title>СОГЛАСОВАНО</dc:title>
</cp:coreProperties>
</file>